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3544102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714246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065403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2104374053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62391742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78530223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